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mallCaps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WHERE WE ARE IN PLACE AND TIME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X 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0" w:name="__Fieldmark__0_4204663858"/>
            <w:bookmarkStart w:id="1" w:name="__Fieldmark__0_4204663858"/>
            <w:bookmarkEnd w:id="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" w:name="__Fieldmark__1_4204663858"/>
            <w:bookmarkStart w:id="3" w:name="__Fieldmark__1_4204663858"/>
            <w:bookmarkEnd w:id="3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X </w:t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2_4204663858"/>
            <w:bookmarkStart w:id="5" w:name="__Fieldmark__2_4204663858"/>
            <w:bookmarkEnd w:id="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3_4204663858"/>
            <w:bookmarkStart w:id="7" w:name="__Fieldmark__3_4204663858"/>
            <w:bookmarkEnd w:id="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4204663858"/>
            <w:bookmarkStart w:id="9" w:name="__Fieldmark__4_4204663858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4204663858"/>
            <w:bookmarkStart w:id="11" w:name="__Fieldmark__5_4204663858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12" w:name="__Fieldmark__6_4204663858"/>
            <w:bookmarkStart w:id="13" w:name="__Fieldmark__6_4204663858"/>
            <w:bookmarkEnd w:id="1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14" w:name="__Fieldmark__7_4204663858"/>
            <w:bookmarkStart w:id="15" w:name="__Fieldmark__7_4204663858"/>
            <w:bookmarkEnd w:id="1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16" w:name="__Fieldmark__8_4204663858"/>
            <w:bookmarkStart w:id="17" w:name="__Fieldmark__8_4204663858"/>
            <w:bookmarkEnd w:id="17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4204663858"/>
            <w:bookmarkStart w:id="19" w:name="__Fieldmark__9_4204663858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 Kinaesthetic</w:t>
            </w:r>
            <w:bookmarkStart w:id="20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1" w:name="__Fieldmark__10_4204663858"/>
            <w:bookmarkStart w:id="22" w:name="__Fieldmark__10_4204663858"/>
            <w:bookmarkEnd w:id="20"/>
            <w:bookmarkEnd w:id="2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3" w:name="__Fieldmark__11_4204663858"/>
            <w:bookmarkStart w:id="24" w:name="__Fieldmark__11_4204663858"/>
            <w:bookmarkEnd w:id="2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5" w:name="__Fieldmark__12_4204663858"/>
            <w:bookmarkStart w:id="26" w:name="__Fieldmark__12_4204663858"/>
            <w:bookmarkEnd w:id="2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7" w:name="__Fieldmark__13_4204663858"/>
            <w:bookmarkStart w:id="28" w:name="__Fieldmark__13_4204663858"/>
            <w:bookmarkEnd w:id="2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9" w:name="__Fieldmark__14_4204663858"/>
            <w:bookmarkStart w:id="30" w:name="__Fieldmark__14_4204663858"/>
            <w:bookmarkEnd w:id="3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1" w:name="__Fieldmark__15_4204663858"/>
            <w:bookmarkStart w:id="32" w:name="__Fieldmark__15_4204663858"/>
            <w:bookmarkEnd w:id="3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3" w:name="__Fieldmark__16_4204663858"/>
            <w:bookmarkStart w:id="34" w:name="__Fieldmark__16_4204663858"/>
            <w:bookmarkEnd w:id="3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5" w:name="__Fieldmark__17_4204663858"/>
            <w:bookmarkStart w:id="36" w:name="__Fieldmark__17_4204663858"/>
            <w:bookmarkEnd w:id="3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7" w:name="__Fieldmark__18_4204663858"/>
            <w:bookmarkStart w:id="38" w:name="__Fieldmark__18_4204663858"/>
            <w:bookmarkEnd w:id="3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9" w:name="__Fieldmark__20_4204663858"/>
            <w:bookmarkStart w:id="40" w:name="__Fieldmark__20_4204663858"/>
            <w:bookmarkEnd w:id="4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1" w:name="__Fieldmark__21_4204663858"/>
            <w:bookmarkStart w:id="42" w:name="__Fieldmark__21_4204663858"/>
            <w:bookmarkEnd w:id="42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3" w:name="__Fieldmark__22_4204663858"/>
            <w:bookmarkStart w:id="44" w:name="__Fieldmark__22_4204663858"/>
            <w:bookmarkEnd w:id="4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X 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3_4204663858"/>
            <w:bookmarkStart w:id="46" w:name="__Fieldmark__23_4204663858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•</w:t>
            </w: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How people can navigate through directions and or graphic representation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•</w:t>
            </w:r>
            <w:r>
              <w:rPr>
                <w:rFonts w:eastAsia="Arial" w:cs="Arial" w:ascii="Arial" w:hAnsi="Arial"/>
                <w:b/>
                <w:smallCap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Thinking Skill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ience -Acquisition of knowledge - Gaining specifics fact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Social  Skills</w:t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 xml:space="preserve">P.S.E - Cooperating -  working cooperatively in a group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-</w:t>
            </w:r>
            <w:r>
              <w:rPr>
                <w:rFonts w:cs="Arial" w:ascii="Arial" w:hAnsi="Arial"/>
                <w:b/>
                <w:smallCaps/>
                <w:sz w:val="20"/>
                <w:szCs w:val="20"/>
                <w:lang w:val="en-US" w:eastAsia="en-US"/>
              </w:rPr>
              <w:t>working in small groups with a specific task and game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ps, ping pong ball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7" w:name="__Fieldmark__25_4204663858"/>
            <w:bookmarkStart w:id="48" w:name="__Fieldmark__25_4204663858"/>
            <w:bookmarkEnd w:id="4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9" w:name="__Fieldmark__26_4204663858"/>
            <w:bookmarkStart w:id="50" w:name="__Fieldmark__26_4204663858"/>
            <w:bookmarkEnd w:id="5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1" w:name="__Fieldmark__27_4204663858"/>
            <w:bookmarkStart w:id="52" w:name="__Fieldmark__27_4204663858"/>
            <w:bookmarkEnd w:id="5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3" w:name="__Fieldmark__28_4204663858"/>
            <w:bookmarkStart w:id="54" w:name="__Fieldmark__28_4204663858"/>
            <w:bookmarkEnd w:id="5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5" w:name="__Fieldmark__29_4204663858"/>
            <w:bookmarkStart w:id="56" w:name="__Fieldmark__29_4204663858"/>
            <w:bookmarkEnd w:id="5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7" w:name="__Fieldmark__30_4204663858"/>
            <w:bookmarkStart w:id="58" w:name="__Fieldmark__30_4204663858"/>
            <w:bookmarkEnd w:id="5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9" w:name="__Fieldmark__31_4204663858"/>
            <w:bookmarkStart w:id="60" w:name="__Fieldmark__31_4204663858"/>
            <w:bookmarkEnd w:id="6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2_4204663858"/>
            <w:bookmarkStart w:id="62" w:name="__Fieldmark__32_4204663858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3" w:name="__Fieldmark__33_4204663858"/>
            <w:bookmarkStart w:id="64" w:name="__Fieldmark__33_4204663858"/>
            <w:bookmarkEnd w:id="6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5" w:name="__Fieldmark__34_4204663858"/>
            <w:bookmarkStart w:id="66" w:name="__Fieldmark__34_4204663858"/>
            <w:bookmarkEnd w:id="6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Oct. 18-21/2011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alf groups-work in pair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ening</w:t>
            </w:r>
            <w:r>
              <w:rPr>
                <w:rFonts w:cs="Calibri"/>
                <w:sz w:val="20"/>
                <w:szCs w:val="20"/>
              </w:rPr>
              <w:t>: Explain to children that they are going on a treasure hunt.  Ask them how they could find the treasure (map, etc).When they have different answers, show them the map and explain to them the general area of the hunt.</w:t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Teacher will mark an X on 12 maps (different places on the maps). Teacher will put a ping pong ball at those places (6 places at a time since it is half groups and in pairs). Children will use the maps to find the ping pong balls (you can use anything if you want) Have fun!</w:t>
            </w:r>
          </w:p>
          <w:p>
            <w:pPr>
              <w:pStyle w:val="NoSpacing"/>
              <w:jc w:val="center"/>
              <w:rPr>
                <w:rFonts w:ascii="Verdana" w:hAnsi="Verdana" w:cs="Calibri"/>
                <w:b/>
                <w:b/>
                <w:bCs/>
                <w:color w:val="333333"/>
                <w:sz w:val="20"/>
                <w:szCs w:val="20"/>
                <w:lang w:val="en-US" w:eastAsia="es-ES_tradnl"/>
              </w:rPr>
            </w:pPr>
            <w:r>
              <w:rPr>
                <w:rFonts w:cs="Calibri" w:ascii="Verdana" w:hAnsi="Verdana"/>
                <w:b/>
                <w:bCs/>
                <w:color w:val="333333"/>
                <w:sz w:val="20"/>
                <w:szCs w:val="20"/>
                <w:lang w:val="en-US" w:eastAsia="es-ES_tradnl"/>
              </w:rPr>
            </w:r>
          </w:p>
          <w:p>
            <w:pPr>
              <w:pStyle w:val="NoSpacing"/>
              <w:jc w:val="center"/>
              <w:rPr>
                <w:rFonts w:cs="Calibri"/>
                <w:b/>
                <w:b/>
                <w:bCs/>
                <w:color w:val="333333"/>
                <w:sz w:val="20"/>
                <w:szCs w:val="20"/>
                <w:lang w:val="en-US" w:eastAsia="es-ES_tradnl"/>
              </w:rPr>
            </w:pPr>
            <w:r>
              <w:rPr>
                <w:rFonts w:cs="Calibri"/>
                <w:b/>
                <w:bCs/>
                <w:color w:val="333333"/>
                <w:sz w:val="20"/>
                <w:szCs w:val="20"/>
                <w:lang w:val="en-US" w:eastAsia="es-ES_tradn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Verdana" w:hAnsi="Verdana" w:eastAsia="Times New Roman" w:cs="Calibri"/>
                <w:b/>
                <w:b/>
                <w:bCs/>
                <w:color w:val="333333"/>
                <w:sz w:val="16"/>
                <w:szCs w:val="16"/>
                <w:lang w:val="en-US" w:eastAsia="es-ES_tradnl"/>
              </w:rPr>
            </w:pPr>
            <w:r>
              <w:rPr>
                <w:rFonts w:eastAsia="Times New Roman" w:cs="Calibri" w:ascii="Verdana" w:hAnsi="Verdana"/>
                <w:b/>
                <w:bCs/>
                <w:color w:val="333333"/>
                <w:sz w:val="16"/>
                <w:szCs w:val="16"/>
                <w:lang w:val="en-US" w:eastAsia="es-ES_tradn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333333"/>
                <w:sz w:val="16"/>
                <w:szCs w:val="16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16"/>
                <w:szCs w:val="16"/>
                <w:lang w:eastAsia="es-ES_tradnl"/>
              </w:rPr>
            </w:r>
          </w:p>
        </w:tc>
      </w:tr>
      <w:tr>
        <w:trPr>
          <w:trHeight w:val="52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</w:tc>
      </w:tr>
      <w:tr>
        <w:trPr>
          <w:trHeight w:val="26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</w:p>
        </w:tc>
      </w:tr>
      <w:tr>
        <w:trPr>
          <w:trHeight w:val="21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1:21:00Z</dcterms:created>
  <dc:creator>Ana Maria</dc:creator>
  <dc:description/>
  <cp:keywords/>
  <dc:language>en-US</dc:language>
  <cp:lastModifiedBy>magdalena quiñonez</cp:lastModifiedBy>
  <cp:lastPrinted>2009-01-26T08:55:00Z</cp:lastPrinted>
  <dcterms:modified xsi:type="dcterms:W3CDTF">2011-10-13T12:26:00Z</dcterms:modified>
  <cp:revision>4</cp:revision>
  <dc:subject/>
  <dc:title/>
</cp:coreProperties>
</file>